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анный бот умеет. </w:t>
        <w:br/>
        <w:t xml:space="preserve">- Автокрафт шмот/пух/бижутерий с фильтром более 45 эффектов и 65+ скиллов </w:t>
        <w:br/>
        <w:t xml:space="preserve">- скупает все необходимые ресурсы с шопа </w:t>
        <w:br/>
        <w:t xml:space="preserve">- Пользователь сам может добавлять все необходимые предметы для крафта </w:t>
        <w:br/>
        <w:t xml:space="preserve">- автокрафт шаров дракона </w:t>
        <w:br/>
        <w:t xml:space="preserve">- автокрафт трактатов (на уровне пакетов) </w:t>
        <w:br/>
        <w:t xml:space="preserve">- регрейд нирвана пух/шмот </w:t>
        <w:br/>
        <w:t xml:space="preserve">- версия клиента 1.4.4 и 1.4.5 </w:t>
        <w:br/>
        <w:br/>
        <w:t xml:space="preserve">Вот гайдик бота уже с описаниями всех функций </w:t>
        <w:br/>
        <w:br/>
        <w:t xml:space="preserve">Гайд по программе PwRuf – Crafter </w:t>
        <w:br/>
        <w:br/>
        <w:t xml:space="preserve">(на текущую версию v15.0) </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b/>
          <w:b/>
          <w:bCs/>
        </w:rPr>
      </w:pPr>
      <w:r>
        <w:rPr>
          <w:b/>
          <w:bCs/>
        </w:rPr>
        <w:t>Запуск и настройки:</w:t>
      </w:r>
    </w:p>
    <w:p>
      <w:pPr>
        <w:pStyle w:val="Normal"/>
        <w:jc w:val="center"/>
        <w:rPr/>
      </w:pPr>
      <w:r>
        <w:rPr/>
        <w:t xml:space="preserve">1. После того как скачали архив с программой разархивируем его. </w:t>
        <w:br/>
        <w:t xml:space="preserve">2. Запускаем программу (если windows 7 то запускает от имени администратора). </w:t>
        <w:br/>
        <w:t xml:space="preserve">3. Если всё нормально то откроется окно с ботом. </w:t>
        <w:br/>
      </w:r>
      <w:r>
        <w:rPr/>
        <w:drawing>
          <wp:inline distT="0" distB="0" distL="0" distR="0">
            <wp:extent cx="3267075" cy="363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267075" cy="3638550"/>
                    </a:xfrm>
                    <a:prstGeom prst="rect">
                      <a:avLst/>
                    </a:prstGeom>
                  </pic:spPr>
                </pic:pic>
              </a:graphicData>
            </a:graphic>
          </wp:inline>
        </w:drawing>
      </w:r>
      <w:r>
        <w:rPr/>
        <w:br/>
        <w:t xml:space="preserve">4. Когда первый раз запускаете то нажимаем на кнопку настройки и выбираем версию клиента своего сервера (доступны версии: Genesis (клиент версии 1.4.4), Descent (клиент версии 1.4.5), Сервер Insidious PvP (клиент версии 1.4.5)) </w:t>
        <w:br/>
      </w:r>
      <w:r>
        <w:rPr/>
        <w:drawing>
          <wp:inline distT="0" distB="0" distL="0" distR="0">
            <wp:extent cx="3743325" cy="423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3743325" cy="4238625"/>
                    </a:xfrm>
                    <a:prstGeom prst="rect">
                      <a:avLst/>
                    </a:prstGeom>
                  </pic:spPr>
                </pic:pic>
              </a:graphicData>
            </a:graphic>
          </wp:inline>
        </w:drawing>
      </w:r>
      <w:r>
        <w:rPr/>
        <w:br/>
        <w:t xml:space="preserve">5. После выбора клиента пере запускаем бота. </w:t>
        <w:br/>
        <w:t xml:space="preserve">6. Если всё нормально то выбираем своего персонажа (перед этим Вы должны запустить клиент и войти в игру чтобы бот определил имя вашего персонажа) </w:t>
        <w:br/>
      </w:r>
      <w:r>
        <w:rPr/>
        <w:drawing>
          <wp:inline distT="0" distB="0" distL="0" distR="0">
            <wp:extent cx="3867150" cy="1181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30" r="-9" b="-30"/>
                    <a:stretch>
                      <a:fillRect/>
                    </a:stretch>
                  </pic:blipFill>
                  <pic:spPr bwMode="auto">
                    <a:xfrm>
                      <a:off x="0" y="0"/>
                      <a:ext cx="3867150" cy="1181100"/>
                    </a:xfrm>
                    <a:prstGeom prst="rect">
                      <a:avLst/>
                    </a:prstGeom>
                  </pic:spPr>
                </pic:pic>
              </a:graphicData>
            </a:graphic>
          </wp:inline>
        </w:drawing>
      </w:r>
    </w:p>
    <w:p>
      <w:pPr>
        <w:pStyle w:val="Normal"/>
        <w:rPr/>
      </w:pPr>
      <w:r>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b/>
          <w:b/>
          <w:bCs/>
        </w:rPr>
      </w:pPr>
      <w:r>
        <w:rPr>
          <w:b/>
          <w:bCs/>
        </w:rPr>
        <w:t>Настройка крафта шмота/оружие/ремесла</w:t>
      </w:r>
    </w:p>
    <w:p>
      <w:pPr>
        <w:pStyle w:val="Normal"/>
        <w:jc w:val="center"/>
        <w:rPr/>
      </w:pPr>
      <w:r>
        <w:rPr/>
        <w:t xml:space="preserve">1. Переходим в любой раздел в котором хотим работать (одежда, оружие, бижутерия) </w:t>
        <w:br/>
        <w:t xml:space="preserve">2. Выбираем предмет для крафта </w:t>
        <w:br/>
      </w:r>
      <w:r>
        <w:rPr/>
        <w:drawing>
          <wp:inline distT="0" distB="0" distL="0" distR="0">
            <wp:extent cx="4257675" cy="399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 r="-8" b="-9"/>
                    <a:stretch>
                      <a:fillRect/>
                    </a:stretch>
                  </pic:blipFill>
                  <pic:spPr bwMode="auto">
                    <a:xfrm>
                      <a:off x="0" y="0"/>
                      <a:ext cx="4257675" cy="3990975"/>
                    </a:xfrm>
                    <a:prstGeom prst="rect">
                      <a:avLst/>
                    </a:prstGeom>
                  </pic:spPr>
                </pic:pic>
              </a:graphicData>
            </a:graphic>
          </wp:inline>
        </w:drawing>
      </w:r>
      <w:r>
        <w:rPr/>
        <w:br/>
        <w:t xml:space="preserve">2.1. На данный момент на боте есть все необходимые предметы для крафта. Но если нету необходимого предмета то ничего страшного будем добавлять сами. (на примере добавим предмет ‘ Колокол на серебряной веревке’). </w:t>
        <w:br/>
        <w:t xml:space="preserve">2.2. Нажимаем на кнопку добавить. Откроется окно добавления предмета: </w:t>
        <w:br/>
      </w:r>
      <w:r>
        <w:rPr/>
        <w:drawing>
          <wp:inline distT="0" distB="0" distL="0" distR="0">
            <wp:extent cx="3952875" cy="3133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1" r="-9" b="-11"/>
                    <a:stretch>
                      <a:fillRect/>
                    </a:stretch>
                  </pic:blipFill>
                  <pic:spPr bwMode="auto">
                    <a:xfrm>
                      <a:off x="0" y="0"/>
                      <a:ext cx="3952875" cy="3133725"/>
                    </a:xfrm>
                    <a:prstGeom prst="rect">
                      <a:avLst/>
                    </a:prstGeom>
                  </pic:spPr>
                </pic:pic>
              </a:graphicData>
            </a:graphic>
          </wp:inline>
        </w:drawing>
      </w:r>
      <w:r>
        <w:rPr/>
        <w:br/>
        <w:t xml:space="preserve">2.3. Теперь заполняем поля с нужными данными. А для этого переходим базу ПВ с данным предметов. Спускаемся до самого низа и нажимаем на необходимый рецепт </w:t>
        <w:br/>
      </w:r>
      <w:r>
        <w:rPr/>
        <w:drawing>
          <wp:inline distT="0" distB="0" distL="0" distR="0">
            <wp:extent cx="3981450" cy="2171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7" r="-9" b="-17"/>
                    <a:stretch>
                      <a:fillRect/>
                    </a:stretch>
                  </pic:blipFill>
                  <pic:spPr bwMode="auto">
                    <a:xfrm>
                      <a:off x="0" y="0"/>
                      <a:ext cx="3981450" cy="2171700"/>
                    </a:xfrm>
                    <a:prstGeom prst="rect">
                      <a:avLst/>
                    </a:prstGeom>
                  </pic:spPr>
                </pic:pic>
              </a:graphicData>
            </a:graphic>
          </wp:inline>
        </w:drawing>
      </w:r>
      <w:r>
        <w:rPr/>
        <w:br/>
        <w:t xml:space="preserve">2.4. Откроется окно рецепта. Там есть все необходимее для нас данные </w:t>
        <w:br/>
      </w:r>
      <w:r>
        <w:rPr/>
        <w:drawing>
          <wp:inline distT="0" distB="0" distL="0" distR="0">
            <wp:extent cx="4610100" cy="1733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21" r="-8" b="-21"/>
                    <a:stretch>
                      <a:fillRect/>
                    </a:stretch>
                  </pic:blipFill>
                  <pic:spPr bwMode="auto">
                    <a:xfrm>
                      <a:off x="0" y="0"/>
                      <a:ext cx="4610100" cy="1733550"/>
                    </a:xfrm>
                    <a:prstGeom prst="rect">
                      <a:avLst/>
                    </a:prstGeom>
                  </pic:spPr>
                </pic:pic>
              </a:graphicData>
            </a:graphic>
          </wp:inline>
        </w:drawing>
      </w:r>
      <w:r>
        <w:rPr/>
        <w:br/>
        <w:t xml:space="preserve">2.5. Заполняем поля с необходимыми данными: (так как по данному рецепту крафтится только 1 предмет с 1 звездой то во всех (1 звезда, 2 звезда,3 звезда) указываем ид данного предмета , и еще время указывается в msek, т.е. 1 сек = 1000msek) </w:t>
        <w:br/>
      </w:r>
      <w:r>
        <w:rPr/>
        <w:drawing>
          <wp:inline distT="0" distB="0" distL="0" distR="0">
            <wp:extent cx="3810000" cy="3790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9" r="-9" b="-9"/>
                    <a:stretch>
                      <a:fillRect/>
                    </a:stretch>
                  </pic:blipFill>
                  <pic:spPr bwMode="auto">
                    <a:xfrm>
                      <a:off x="0" y="0"/>
                      <a:ext cx="3810000" cy="3790950"/>
                    </a:xfrm>
                    <a:prstGeom prst="rect">
                      <a:avLst/>
                    </a:prstGeom>
                  </pic:spPr>
                </pic:pic>
              </a:graphicData>
            </a:graphic>
          </wp:inline>
        </w:drawing>
      </w:r>
      <w:r>
        <w:rPr/>
        <w:br/>
        <w:t xml:space="preserve">2.6. Нажимаем добавить и наш предмет добавится и его можно будет выбрать. Выйдет сообщения о том что мы добавили. </w:t>
        <w:br/>
        <w:t xml:space="preserve">3. Теперь настраиваем фильтр эффектов по которым бот будет выбрасывать/продавать ненужные предметы. </w:t>
        <w:br/>
        <w:t xml:space="preserve">Нажимаем на кнопку фильтр эффектов. Откроется окно фильтра эффектов. В настройках нету ничего сложного. Ставим галочки если будем использовать тот или иной эффект. Выбираем по какому эффекту будет происходить фильтр. Вставляем значение(при выборе скиллов необходимый эффект сам выберется). Напоминаю что нужно указывать только цифры без прочих знаков, т.е. если нужно фильтр по -12 пение то выбираем время активации а в значении ставим 12. Не нужно указывать один и тот же эффект по 2-3 раза. -6 и -6 ет одно и тоже что если в одном эффекте указываете -6. (и еще при фильтре по паузе то 0.05 = 1, 0.10 = 2). Нажимаем сохранить. </w:t>
        <w:br/>
      </w:r>
      <w:r>
        <w:rPr/>
        <w:drawing>
          <wp:inline distT="0" distB="0" distL="0" distR="0">
            <wp:extent cx="3209925" cy="3590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10" r="-11" b="-10"/>
                    <a:stretch>
                      <a:fillRect/>
                    </a:stretch>
                  </pic:blipFill>
                  <pic:spPr bwMode="auto">
                    <a:xfrm>
                      <a:off x="0" y="0"/>
                      <a:ext cx="3209925" cy="3590925"/>
                    </a:xfrm>
                    <a:prstGeom prst="rect">
                      <a:avLst/>
                    </a:prstGeom>
                  </pic:spPr>
                </pic:pic>
              </a:graphicData>
            </a:graphic>
          </wp:inline>
        </w:drawing>
      </w:r>
      <w:r>
        <w:rPr/>
        <w:br/>
        <w:t xml:space="preserve">4. Указываем необходимое количество предмета для крафта. </w:t>
        <w:br/>
        <w:t xml:space="preserve">5. Если хотите чтобы бот вытянул ресурсы с шопа то ставьте галочку на «Скупать с шопа» (для работы данной функции Вам необходимо в файле настройке прописать необходимые пакеты скупки, но данное можно сделать и на боте , но про это расскажем чуть ниже) </w:t>
        <w:br/>
        <w:t xml:space="preserve">6. Если хотите чтобы бот контролировал количество юаней в инвентаре то ставьте галочку на «Контроль юаней»(данная функция была добавлено специально для сервера The Earth из-за запрета выброса предметов на землю) </w:t>
        <w:br/>
        <w:t xml:space="preserve">7. Нажимаем необходимые кнопки Выбрасывать/Продавать. </w:t>
        <w:br/>
        <w:t>8. Нажимаем Старт и спокойно идём гулять)))</w:t>
      </w:r>
    </w:p>
    <w:p>
      <w:pPr>
        <w:pStyle w:val="Normal"/>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b/>
          <w:b/>
          <w:bCs/>
        </w:rPr>
      </w:pPr>
      <w:r>
        <w:rPr>
          <w:b/>
          <w:bCs/>
        </w:rPr>
        <w:t>Раздел Алхимик. Крафт шаров дракона.</w:t>
      </w:r>
    </w:p>
    <w:p>
      <w:pPr>
        <w:pStyle w:val="Normal"/>
        <w:rPr/>
      </w:pPr>
      <w:r>
        <w:rPr/>
        <w:t xml:space="preserve">Немножко про этот вид крафта. Данная программа не просто крафтит тот или иной шар дракона он при этом учитываем сколько у Вас в инвентаре находится и крафтить только ту количество шаров которых ему необходимо </w:t>
        <w:br/>
        <w:t xml:space="preserve">1. Выбираем необходимый шар дракона для крафта. </w:t>
        <w:br/>
        <w:t xml:space="preserve">2. Указываем необходимое количество </w:t>
        <w:br/>
        <w:t xml:space="preserve">3. Нажимаем рассчитать. Если в строке шар дракона (1 звезд) колонки необходимая количество больше 0 тогда уменьшите количество крафта и нажмите заного рассчитать иначе будут проблемы с крафтом. </w:t>
        <w:br/>
      </w:r>
      <w:r>
        <w:rPr/>
        <w:drawing>
          <wp:inline distT="0" distB="0" distL="0" distR="0">
            <wp:extent cx="3409950" cy="3762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 t="-10" r="-11" b="-10"/>
                    <a:stretch>
                      <a:fillRect/>
                    </a:stretch>
                  </pic:blipFill>
                  <pic:spPr bwMode="auto">
                    <a:xfrm>
                      <a:off x="0" y="0"/>
                      <a:ext cx="3409950" cy="3762375"/>
                    </a:xfrm>
                    <a:prstGeom prst="rect">
                      <a:avLst/>
                    </a:prstGeom>
                  </pic:spPr>
                </pic:pic>
              </a:graphicData>
            </a:graphic>
          </wp:inline>
        </w:drawing>
      </w:r>
      <w:r>
        <w:rPr/>
        <w:br/>
        <w:t xml:space="preserve">4. Нажимаем начать. </w:t>
      </w:r>
    </w:p>
    <w:p>
      <w:pPr>
        <w:pStyle w:val="Normal"/>
        <w:rPr/>
      </w:pPr>
      <w:r>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jc w:val="center"/>
        <w:rPr>
          <w:b/>
          <w:b/>
          <w:bCs/>
        </w:rPr>
      </w:pPr>
      <w:r>
        <w:rPr>
          <w:b/>
          <w:bCs/>
        </w:rPr>
        <w:t>Раздел нирвана. Регрейд нирвана предметов. (настройки оружие и шмоток одинаковые)</w:t>
      </w:r>
    </w:p>
    <w:p>
      <w:pPr>
        <w:pStyle w:val="Normal"/>
        <w:rPr/>
      </w:pPr>
      <w:r>
        <w:rPr/>
        <w:t xml:space="preserve">1. Для начала выбираем что мы будем регрейдить из списка. Если вашего предмета нету тогда добавляем как указано в пункте 2.1-2.6 только с одним различием. В таблице материалов в первой строке всегда должно быть кристаллы а во второй всегда шмот на регрейд. </w:t>
        <w:br/>
        <w:t xml:space="preserve">2. Настраиваем фильтры. Фильтры такие же как на крафте шмотов/пух/ожурок, но настройки разные., т.е. при крафте шмотов/пух/ожурок бот не выбрасывает/не продает если хотя бы один эффект подходит. А на регрейде нирвана шмот/пух бот будет учитывает все эффекты которые Вы указали, т.е. если указали пауза 1 (0.05) и берс (разницы нет в каком ячейке указали, боту разницы нет как расположены статы он смотрит на общее количество) то бот будет регрейдить до тех пор пока не регрейдится пуха с статами пауза 1 (0.05) и берс. </w:t>
        <w:br/>
      </w:r>
      <w:r>
        <w:rPr/>
        <w:drawing>
          <wp:inline distT="0" distB="0" distL="0" distR="0">
            <wp:extent cx="3581400" cy="3600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0" t="-10" r="-10" b="-10"/>
                    <a:stretch>
                      <a:fillRect/>
                    </a:stretch>
                  </pic:blipFill>
                  <pic:spPr bwMode="auto">
                    <a:xfrm>
                      <a:off x="0" y="0"/>
                      <a:ext cx="3581400" cy="3600450"/>
                    </a:xfrm>
                    <a:prstGeom prst="rect">
                      <a:avLst/>
                    </a:prstGeom>
                  </pic:spPr>
                </pic:pic>
              </a:graphicData>
            </a:graphic>
          </wp:inline>
        </w:drawing>
      </w:r>
      <w:r>
        <w:rPr/>
        <w:br/>
        <w:t>3. Нажимаем начать</w:t>
      </w:r>
    </w:p>
    <w:p>
      <w:pPr>
        <w:pStyle w:val="Normal"/>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b/>
          <w:b/>
          <w:bCs/>
        </w:rPr>
      </w:pPr>
      <w:r>
        <w:rPr>
          <w:b/>
          <w:bCs/>
        </w:rPr>
        <w:t xml:space="preserve">Крафт трактатов. </w:t>
      </w:r>
    </w:p>
    <w:p>
      <w:pPr>
        <w:pStyle w:val="Normal"/>
        <w:jc w:val="center"/>
        <w:rPr/>
      </w:pPr>
      <w:r>
        <w:rPr/>
        <w:br/>
        <w:t xml:space="preserve">Качество данного раздела: </w:t>
        <w:br/>
        <w:t xml:space="preserve">+ бот не кликает как это делают некоторые кликеры и боты </w:t>
        <w:br/>
        <w:t xml:space="preserve">+ бот работает исключительно в пакетном режиме </w:t>
        <w:br/>
        <w:t xml:space="preserve">+ бот не просто крафтит он при этом учитывает сколько у Вас каких трактатов есть и крафтит только необходимые </w:t>
        <w:br/>
        <w:t xml:space="preserve">+ бот использует минимальное количество ячеек инвентаря </w:t>
        <w:br/>
        <w:t xml:space="preserve">Данный раздел еще будет обновляться! </w:t>
        <w:br/>
        <w:t xml:space="preserve">1. Переходим в необходимый раздел для крафта </w:t>
        <w:br/>
        <w:t xml:space="preserve">2. Выбираем необходимый трактат </w:t>
        <w:br/>
        <w:t xml:space="preserve">3. Указываем время на крафт 1го трактата (по умолчанию стоит 5000 т.е. 5 сек, если у Вас не бывают лагов то можете уменьшать время) </w:t>
        <w:br/>
        <w:t xml:space="preserve">4. Указываем необходимое количество </w:t>
        <w:br/>
      </w:r>
      <w:r>
        <w:rPr/>
        <w:drawing>
          <wp:inline distT="0" distB="0" distL="0" distR="0">
            <wp:extent cx="3695700" cy="38004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0" t="-9" r="-10" b="-9"/>
                    <a:stretch>
                      <a:fillRect/>
                    </a:stretch>
                  </pic:blipFill>
                  <pic:spPr bwMode="auto">
                    <a:xfrm>
                      <a:off x="0" y="0"/>
                      <a:ext cx="3695700" cy="3800475"/>
                    </a:xfrm>
                    <a:prstGeom prst="rect">
                      <a:avLst/>
                    </a:prstGeom>
                  </pic:spPr>
                </pic:pic>
              </a:graphicData>
            </a:graphic>
          </wp:inline>
        </w:drawing>
      </w:r>
      <w:r>
        <w:rPr/>
        <w:br/>
        <w:t>5. Нажимаем начать.</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b/>
          <w:b/>
          <w:bCs/>
        </w:rPr>
      </w:pPr>
      <w:r>
        <w:rPr>
          <w:b/>
          <w:bCs/>
        </w:rPr>
        <w:t>А теперь о других функциях которые есть в боте!</w:t>
      </w:r>
    </w:p>
    <w:p>
      <w:pPr>
        <w:pStyle w:val="Normal"/>
        <w:rPr/>
      </w:pPr>
      <w:r>
        <w:rPr/>
        <w:br/>
        <w:t xml:space="preserve">1. Если хотите чтобы бот информировал Вас а новых обновлениях ставьте галочку и не пропустите ни одну обновление </w:t>
        <w:br/>
        <w:t xml:space="preserve">2. Если хотите чтобы бот располагался вверх остальных окон то ставьте галочку. </w:t>
        <w:br/>
        <w:t xml:space="preserve">3. Еще есть маленькая функция которая может понадобится для тех кто крафтит в несколько окон. Функция минимизация </w:t>
      </w:r>
    </w:p>
    <w:p>
      <w:pPr>
        <w:pStyle w:val="Normal"/>
        <w:jc w:val="center"/>
        <w:rPr/>
      </w:pPr>
      <w:r>
        <w:rPr/>
        <w:br/>
      </w:r>
      <w:r>
        <w:rPr/>
        <w:drawing>
          <wp:inline distT="0" distB="0" distL="0" distR="0">
            <wp:extent cx="2695575" cy="12477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3" t="-29" r="-13" b="-29"/>
                    <a:stretch>
                      <a:fillRect/>
                    </a:stretch>
                  </pic:blipFill>
                  <pic:spPr bwMode="auto">
                    <a:xfrm>
                      <a:off x="0" y="0"/>
                      <a:ext cx="2695575" cy="1247775"/>
                    </a:xfrm>
                    <a:prstGeom prst="rect">
                      <a:avLst/>
                    </a:prstGeom>
                  </pic:spPr>
                </pic:pic>
              </a:graphicData>
            </a:graphic>
          </wp:inline>
        </w:drawing>
      </w:r>
    </w:p>
    <w:p>
      <w:pPr>
        <w:pStyle w:val="Normal"/>
        <w:rPr/>
      </w:pPr>
      <w:r>
        <w:rPr/>
        <w:br/>
        <w:t xml:space="preserve">4. Работа с трем с помощью которого можете спрятать бота и клиента от глаз))) </w:t>
      </w:r>
    </w:p>
    <w:p>
      <w:pPr>
        <w:pStyle w:val="Normal"/>
        <w:jc w:val="center"/>
        <w:rPr/>
      </w:pPr>
      <w:r>
        <w:rPr/>
        <w:drawing>
          <wp:inline distT="0" distB="0" distL="0" distR="0">
            <wp:extent cx="2038350" cy="1562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8" t="-23" r="-18" b="-23"/>
                    <a:stretch>
                      <a:fillRect/>
                    </a:stretch>
                  </pic:blipFill>
                  <pic:spPr bwMode="auto">
                    <a:xfrm>
                      <a:off x="0" y="0"/>
                      <a:ext cx="2038350" cy="1562100"/>
                    </a:xfrm>
                    <a:prstGeom prst="rect">
                      <a:avLst/>
                    </a:prstGeom>
                  </pic:spPr>
                </pic:pic>
              </a:graphicData>
            </a:graphic>
          </wp:inline>
        </w:drawing>
      </w:r>
    </w:p>
    <w:p>
      <w:pPr>
        <w:pStyle w:val="Normal"/>
        <w:rPr/>
      </w:pPr>
      <w:r>
        <w:rPr/>
        <w:t xml:space="preserve">5. Теперь немножко про раздел Помощь. В данном разделе описаны все необходимые гайды для работы поэтому расскажу только об основном. </w:t>
        <w:br/>
        <w:t xml:space="preserve">Вот и дошли до функции о котором я говорил выше (6-пункт крафта шмот/пух/бижутерий) с недавних пор бот теперь может сам вытаскивать все необходимые данные с файла gshop.data и сохранять его в виде пакета на скупку с шопа. Теперь Вам не страшны обновы шопа сервера после которого часто приходилось менять бот. </w:t>
        <w:br/>
        <w:t>Огромное спасибо SEModer за помощь в реализацию данной функции!</w:t>
      </w:r>
    </w:p>
    <w:p>
      <w:pPr>
        <w:pStyle w:val="Normal"/>
        <w:rPr/>
      </w:pPr>
      <w:r>
        <w:rPr/>
      </w:r>
    </w:p>
    <w:p>
      <w:pPr>
        <w:pStyle w:val="Normal"/>
        <w:jc w:val="center"/>
        <w:rPr/>
      </w:pPr>
      <w:r>
        <w:rPr/>
        <w:drawing>
          <wp:inline distT="0" distB="0" distL="0" distR="0">
            <wp:extent cx="3581400" cy="39243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9" r="-10" b="-9"/>
                    <a:stretch>
                      <a:fillRect/>
                    </a:stretch>
                  </pic:blipFill>
                  <pic:spPr bwMode="auto">
                    <a:xfrm>
                      <a:off x="0" y="0"/>
                      <a:ext cx="3581400" cy="3924300"/>
                    </a:xfrm>
                    <a:prstGeom prst="rect">
                      <a:avLst/>
                    </a:prstGeom>
                  </pic:spPr>
                </pic:pic>
              </a:graphicData>
            </a:graphic>
          </wp:inline>
        </w:drawing>
      </w:r>
      <w:r>
        <w:rPr/>
        <w:br/>
      </w:r>
    </w:p>
    <w:p>
      <w:pPr>
        <w:pStyle w:val="Normal"/>
        <w:rPr/>
      </w:pPr>
      <w:r>
        <w:rPr/>
        <w:t>Подумав решил выложить еще один способ "как узнать ид рецепта и необходимых материалов"</w:t>
        <w:br/>
        <w:t>Необходимые программы:</w:t>
        <w:br/>
        <w:t>1. Pw_Packetlistener ( в архиве с ботом с версии 17.0 находится данная программа настроенный для фри серверов 1.4.5)</w:t>
        <w:br/>
        <w:t>2. PwRuf- Bot (сможете скачать на данном сайте)</w:t>
        <w:br/>
        <w:t>3. Hex Калькулятор (на вин 7 есть простой калькулятор, запускаем его, в меню вид выбираем программист)</w:t>
        <w:br/>
        <w:br/>
        <w:t>1. Поиск ид рецепта для крафта (не для регрейда).</w:t>
        <w:br/>
        <w:t>1.1 Запускаем клиент и заходим за своего персонажа.</w:t>
        <w:br/>
        <w:t>1.2 идём к необходимому нпс у кого нужно узнать ид рецепта и открываем окно крафта</w:t>
        <w:br/>
        <w:t>1.3 Запускаем Pw_Packetlistener (заранее разархивируйте архив и запускайте всегда от имени администратора)</w:t>
        <w:br/>
        <w:t>1.4 в Pw_Packetlistener  выбираем своего персонажа и нажимаем последовательно на кнопки "Вкл." и "Старт"</w:t>
        <w:br/>
        <w:t>1.5 Начинаем 1 раз крафт в игре.</w:t>
        <w:br/>
        <w:t xml:space="preserve">1.6 Переходим в окно с Pw_Packetlistener и там появится пакет типа такого </w:t>
        <w:br/>
        <w:t xml:space="preserve">"25 00 0C 00 00 00 0C 00 00 00 A0 00 00 00 </w:t>
      </w:r>
      <w:r>
        <w:rPr>
          <w:b/>
          <w:bCs/>
        </w:rPr>
        <w:t>06 04 00 00</w:t>
      </w:r>
      <w:r>
        <w:rPr/>
        <w:t xml:space="preserve"> 64 00 00 00 "</w:t>
        <w:br/>
        <w:t xml:space="preserve">Нам нужно только </w:t>
      </w:r>
      <w:r>
        <w:rPr>
          <w:b/>
          <w:bCs/>
        </w:rPr>
        <w:t>06 04 00 00</w:t>
        <w:br/>
      </w:r>
      <w:r>
        <w:rPr/>
        <w:t xml:space="preserve">теперь меняем местами цифры </w:t>
      </w:r>
      <w:r>
        <w:rPr>
          <w:b/>
          <w:bCs/>
        </w:rPr>
        <w:t>00 00 04 06</w:t>
      </w:r>
      <w:r>
        <w:rPr/>
        <w:br/>
        <w:t>и переходим в калькулятор</w:t>
        <w:br/>
        <w:t>внизу выбираем Hex</w:t>
        <w:br/>
        <w:t xml:space="preserve">и сверху пишем наши цифры </w:t>
      </w:r>
      <w:r>
        <w:rPr>
          <w:b/>
          <w:bCs/>
        </w:rPr>
        <w:t>406 (начальные нули ненужны)</w:t>
        <w:br/>
      </w:r>
      <w:r>
        <w:rPr/>
        <w:t>теперь внизу где выбрали Hex выбираем Dec и калькулятор автоматически поменяет цифры на нужное для нас, и  в моём случае на 1030</w:t>
        <w:br/>
        <w:t>2. Поиск ид рецепта для регрейда.</w:t>
        <w:br/>
        <w:t xml:space="preserve">При регрейде повторяем так же как и в крафте но пакет будет отличаться. </w:t>
        <w:br/>
        <w:t>Вот пакет регрейда нирвана</w:t>
        <w:br/>
        <w:t>25003A000000910000009F000000(идРецептаКрафта4)0000(ИДКристала4)000000000000000000000000000000000000000</w:t>
        <w:br/>
        <w:t>0000000000000000000000000000000000000000000000000000000000000000000000000000000000000(ячейкакристала2)</w:t>
        <w:br/>
        <w:t>00000000000000000000000000000000000000000000000000000000000000000000000000000000000000000000000000000</w:t>
        <w:br/>
        <w:t xml:space="preserve">0000000000000000000000000(ИдПредметаКакМатериала4)0000(ячейкашмотки2)00000007 </w:t>
        <w:br/>
        <w:br/>
        <w:t>а вот для 8го ранга</w:t>
        <w:br/>
        <w:br/>
        <w:t>25003A0000009100000000000000(идрецепта8)(идмонеты8)(идпервогореса8)(идвторогореса8)00000000000000000000000000000000000000000000000000000000000000000000000000000000000000</w:t>
        <w:br/>
        <w:t>000000000000000000(расположениемонеты)(расположениепервогореса)(расположениевторогореса)00000000000000000000000000000000000000000000000000000000000000000000000000000</w:t>
        <w:br/>
        <w:t>000000000000000000000000000(идброни8)(расположениевинвентаре8)07</w:t>
        <w:br/>
        <w:br/>
        <w:t>Вот и всё.</w:t>
        <w:br/>
        <w:t>3.1 Как узнать ид необходимого материала.</w:t>
        <w:br/>
        <w:t>Очень просто. запускаете PwRuf-Bot, переходите в раздел Помощь и нажимаете заполнить и появится список всех предметов в Вашем инвентаре</w:t>
        <w:br/>
        <w:br/>
        <w:t>.</w:t>
        <w:br/>
        <w:t xml:space="preserve">Это еще не всё впереди еще много планов о развитие бота. </w:t>
        <w:br/>
        <w:t xml:space="preserve">Контакты ICQ 574848116, Skype Rufik2005 </w:t>
        <w:br/>
        <w:t>Обращайтесь в любое время. Только при авторизации укажите что Вы насчет бота и я Вам окажу помощь!</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22:57:00Z</dcterms:created>
  <dc:creator>Rufus</dc:creator>
  <dc:description/>
  <cp:keywords/>
  <dc:language>en-US</dc:language>
  <cp:lastModifiedBy>Rufus</cp:lastModifiedBy>
  <dcterms:modified xsi:type="dcterms:W3CDTF">2013-01-05T23:02:00Z</dcterms:modified>
  <cp:revision>3</cp:revision>
  <dc:subject/>
  <dc:title/>
</cp:coreProperties>
</file>